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Curriculum Vitae</w:t>
      </w:r>
    </w:p>
    <w:p>
      <w:pPr>
        <w:pStyle w:val="Normal"/>
        <w:jc w:val="both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ume               : Ţugui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nume          : Mihaela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ata naşterii    : 09.09.1976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rea civilă     : căsătorită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en-US"/>
        </w:rPr>
        <w:t>Adresa              :-Craiova, str. Eustaţiu Stoenescu, nr. 17, bl. F12, ap. 11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-Telefon fix: 0351/ 801217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-Telefon mobil: 0726/ 214022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 xml:space="preserve">-Adresă e-mail: </w:t>
      </w:r>
      <w:hyperlink r:id="rId2">
        <w:r>
          <w:rPr>
            <w:rStyle w:val="InternetLink"/>
            <w:sz w:val="28"/>
            <w:szCs w:val="28"/>
            <w:lang w:val="en-US"/>
          </w:rPr>
          <w:t>iri_tugui@yahoo.com</w:t>
        </w:r>
      </w:hyperlink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udii                 :-Liceul Teoretic “Tudor Arghezi”, profil matematică- fizic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Promoţia 1995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</w:t>
      </w:r>
      <w:r>
        <w:rPr>
          <w:b/>
          <w:sz w:val="28"/>
          <w:szCs w:val="28"/>
          <w:lang w:val="en-US"/>
        </w:rPr>
        <w:t xml:space="preserve">-Colegiul  “Informatică tehnică” din cadrul Facultăţii de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Automatică, Calculatoare şi Electronică, promoţia 2000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 xml:space="preserve">-Facultatea de Automatică, Calculatoare şi Electronică,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</w:t>
      </w:r>
      <w:r>
        <w:rPr>
          <w:b/>
          <w:sz w:val="28"/>
          <w:szCs w:val="28"/>
          <w:lang w:val="en-US"/>
        </w:rPr>
        <w:t>Secţia  “Informatică Industrială”, promoţia 2004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-Şcoala Postliceală Sanitară “Christiana”, promo</w:t>
      </w:r>
      <w:r>
        <w:rPr>
          <w:b/>
          <w:sz w:val="28"/>
          <w:szCs w:val="28"/>
        </w:rPr>
        <w:t>ţ</w:t>
      </w:r>
      <w:r>
        <w:rPr>
          <w:b/>
          <w:sz w:val="28"/>
          <w:szCs w:val="28"/>
          <w:lang w:val="en-US"/>
        </w:rPr>
        <w:t>ía 2010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8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xperienţă          :-SC METRO CASH&amp;CARRY ROMÂNIA-  casieră</w:t>
      </w:r>
    </w:p>
    <w:p>
      <w:pPr>
        <w:pStyle w:val="Normal"/>
        <w:ind w:left="18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 xml:space="preserve">        Perioada: august 2003- în prezent;</w:t>
      </w:r>
    </w:p>
    <w:p>
      <w:pPr>
        <w:pStyle w:val="Normal"/>
        <w:ind w:left="18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 xml:space="preserve">-SC TOTAL SYSTEM ELECTRONIC SRL- contabil </w:t>
      </w:r>
    </w:p>
    <w:p>
      <w:pPr>
        <w:pStyle w:val="Normal"/>
        <w:ind w:left="18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>( evidenţă primară )</w:t>
      </w:r>
    </w:p>
    <w:p>
      <w:pPr>
        <w:pStyle w:val="Normal"/>
        <w:ind w:left="18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 xml:space="preserve">Perioada: septembrie 2000- iunie 2003 .     </w:t>
      </w:r>
    </w:p>
    <w:p>
      <w:pPr>
        <w:pStyle w:val="Normal"/>
        <w:ind w:left="180" w:hanging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ptitudini         :-utilizarea calculatorului (Microsoft Office, Baze de date,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PowerPoint, Internet Explorer, Program Contabilitate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  <w:lang w:val="en-US"/>
        </w:rPr>
        <w:t>Petrescu )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ab/>
        <w:t xml:space="preserve">         -noţiuni de contabilitate primară ( registru de casă, raport</w:t>
      </w:r>
    </w:p>
    <w:p>
      <w:pPr>
        <w:pStyle w:val="Normal"/>
        <w:ind w:left="2010" w:hanging="0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de gestiune, note de recepţie, note contabile, ordine de  </w:t>
      </w:r>
    </w:p>
    <w:p>
      <w:pPr>
        <w:pStyle w:val="Normal"/>
        <w:ind w:left="201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plată, foi de varsământ etc. )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Caracteristici    :-sociabilă, corectă, punctuală, rezistentă la stres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_tugu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28:00Z</dcterms:created>
  <dc:creator>NAME</dc:creator>
  <dc:description/>
  <cp:keywords/>
  <dc:language>en-US</dc:language>
  <cp:lastModifiedBy>Irinel</cp:lastModifiedBy>
  <cp:lastPrinted>2010-07-07T20:59:00Z</cp:lastPrinted>
  <dcterms:modified xsi:type="dcterms:W3CDTF">2010-07-07T18:00:00Z</dcterms:modified>
  <cp:revision>13</cp:revision>
  <dc:subject/>
  <dc:title>C</dc:title>
</cp:coreProperties>
</file>